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/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color w:val="FF0000"/>
        </w:rPr>
        <w:t xml:space="preserve">Σημείωση: </w:t>
      </w:r>
      <w:r>
        <w:rPr>
          <w:color w:val="FF0000"/>
        </w:rPr>
        <w:t>όλα 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ΜΙΑ ΒΟΛΤΑ ΣΤΗ ΓΕΙΤΟΝΙΑ ΤΗΣ ΓΗΣ: ΠΛΑΝΗΤΕΣ &amp; ΗΛΙΑΚΟ ΜΑΣ ΣΥΣΤΗΜ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ΥΠΟΘΕΜΑΤΑ (ΠΟΙΕΣ ΔΙΑΣΤΑΣΕΙΣ-ΟΨΕΙΣ ΤΟΥ ΘΕΜΑΤΟΣ ΘΑ ΠΡΟΣΕΓΓΙΣΕΤΕ) :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u w:val="single"/>
        </w:rPr>
      </w:pPr>
      <w:r>
        <w:rPr/>
        <w:t>Γνωριμία με το ηλιακό μας σύστημα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u w:val="single"/>
        </w:rPr>
      </w:pPr>
      <w:r>
        <w:rPr/>
        <w:t>Μαθαίνω για τον κάθε πλανήτη χωριστά (ονόματα , χαρακτηριστικά, μεγέθη, ιδιότητες)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u w:val="single"/>
        </w:rPr>
      </w:pPr>
      <w:r>
        <w:rPr/>
        <w:t>Μαθαίνω για τους πλανήτες μέσα από τη λογοτεχνία (μύθοι και παραμύθια ποιήματα και μουσική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u w:val="single"/>
        </w:rPr>
      </w:pPr>
      <w:r>
        <w:rPr/>
        <w:t>Κατασκευές  πλανητών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u w:val="single"/>
        </w:rPr>
      </w:pPr>
      <w:r>
        <w:rPr/>
        <w:t>Κίνηση γης στο ηλιακό μας σύστημα /εναλλαγή μέρας νύχτας/εποχών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10211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1"/>
      </w:tblGrid>
      <w:tr>
        <w:trPr>
          <w:trHeight w:val="1420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7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Β. Σκοπός και στόχοι του Προγράμματος </w:t>
            </w:r>
          </w:p>
          <w:p>
            <w:pPr>
              <w:pStyle w:val="Normal"/>
              <w:spacing w:lineRule="auto" w:line="240"/>
              <w:ind w:left="7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Σκοπό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/>
            </w:pPr>
            <w:r>
              <w:rPr/>
              <w:t>Να μάθουν τα παιδιά τους πλανήτες και τα χαρακτηριστικά τους</w:t>
            </w:r>
          </w:p>
        </w:tc>
      </w:tr>
      <w:tr>
        <w:trPr>
          <w:trHeight w:val="65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  <w:t xml:space="preserve">Στόχοι: 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Γνωστικοί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Να είναι σε θέση να ονομάζουν τους πλανήτες και αν ανακαλούν τα βασικά χαρακτηριστικά του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Να κατανοήσουν την κίνηση των πλανητών και την εναλλαγή μέρας/νύχτα/εποχών</w:t>
            </w:r>
          </w:p>
        </w:tc>
      </w:tr>
      <w:tr>
        <w:trPr>
          <w:trHeight w:val="1500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0"/>
              <w:jc w:val="both"/>
              <w:rPr/>
            </w:pPr>
            <w:r>
              <w:rPr>
                <w:b/>
                <w:u w:val="single"/>
              </w:rPr>
              <w:t>Συναισθηματικοί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Δημιουργία θετικής στάσης των παιδιών για  το μάθημα της μελέτης , της αστρονομίας και το σχολείο μέσα από παιγνιώδεις και βιωματικού τύπου δραστηριότητες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Να καλλιεργηθεί κλίμα συνεργασίας στην τάξη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Να μπορούν οι μαθητές να παράγουν υλικό σε ομάδες με την καθοδήγηση του εκπαιδευτικού.</w:t>
            </w:r>
          </w:p>
        </w:tc>
      </w:tr>
      <w:tr>
        <w:trPr>
          <w:trHeight w:val="1575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u w:val="single"/>
              </w:rPr>
              <w:t>Ψυχοκινητικοί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Να μπορούν να χειριστούν υλικά και να αναπαραστήσουν δισδιάστατα ή τρισδιάστατα το ηλιακό μας σύστημα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Να εξοικειωθούν με ψηφιακά περιβάλλοντακαι με την χρήση  των ΤΠΕ να αναζητήσουν πληροφορίες, να τις αξιολογήσουν , να τις οργανώσουν και να τις παρουσιάσου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Να εξασκηθούν σε μουσικοκινητικά παιχνίδια.</w:t>
            </w:r>
          </w:p>
          <w:p>
            <w:pPr>
              <w:pStyle w:val="Normal"/>
              <w:spacing w:lineRule="auto" w:line="240" w:before="0" w:after="0"/>
              <w:ind w:left="78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100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Γ. Μεθοδολογία Υλοποίησης Προγράμματος- Προβλεπόμενη συνεργασία με άλλους φορείς ή πρόσωπα</w:t>
            </w:r>
          </w:p>
        </w:tc>
      </w:tr>
      <w:tr>
        <w:trPr>
          <w:trHeight w:val="100" w:hRule="atLeast"/>
        </w:trPr>
        <w:tc>
          <w:tcPr>
            <w:tcW w:w="9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Ομαδοσυνεργατική μέθοδος</w:t>
            </w:r>
          </w:p>
        </w:tc>
      </w:tr>
      <w:tr>
        <w:trPr>
          <w:trHeight w:val="100" w:hRule="atLeast"/>
        </w:trPr>
        <w:tc>
          <w:tcPr>
            <w:tcW w:w="9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Βιωματική μάθηση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Χρήση ΤΠΕ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Διαθεματική προσέγγιση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Μουσείο τεχνοεπιστημών  ΝΟΕΣΙΣ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Αστεροσκοπείο ΑΠΘ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Σύλλογος φίλων αστρονομίας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Γεωγραφία ΣΤ΄</w:t>
            </w:r>
          </w:p>
        </w:tc>
      </w:tr>
      <w:tr>
        <w:trPr>
          <w:trHeight w:val="204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Γλώσσα (παραγωγή γραπτού λόγου, γλωσσοδέτες , ακροστιχίδες, διαλόγους μεταξύ των πλανητών)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Εικαστικά</w:t>
            </w:r>
          </w:p>
        </w:tc>
      </w:tr>
      <w:tr>
        <w:trPr>
          <w:trHeight w:val="85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Πληροφορική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Φυσική \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Μαθηματικά</w:t>
            </w:r>
          </w:p>
        </w:tc>
      </w:tr>
      <w:tr>
        <w:trPr>
          <w:trHeight w:val="85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Ιστορία - μυθ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Σύμφωνα με το Υπουργείο Παιδείας το πρόγραμμα υλοποιείται μέσα σε 2-6 μήνες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/>
              </w:rPr>
              <w:t>Χωρισμός σε ομάδες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Cs/>
              </w:rPr>
              <w:t>Νοητικός καταιγισμός</w:t>
            </w:r>
            <w:r>
              <w:rPr>
                <w:b/>
              </w:rPr>
              <w:t>:</w:t>
            </w:r>
            <w:r>
              <w:rPr/>
              <w:t xml:space="preserve"> καταγράφουμε τις ιδέες των παιδιών που αναδύονται αυθόρμητα σχετικά με το θέμα. Από αυτές διαχωρίζουμε άξονες προς διερεύνηση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bCs/>
              </w:rPr>
              <w:t>Καταμερισμός εργασιών-θεματολογίας και δράσεω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>Αναζήτηση και αξιοποίηση  υλικού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Εκπαιδευτικές  επισκέψεις </w:t>
            </w:r>
          </w:p>
          <w:p>
            <w:pPr>
              <w:pStyle w:val="TextBody"/>
              <w:spacing w:lineRule="auto" w:line="240" w:before="0" w:after="120"/>
              <w:ind w:left="720" w:hanging="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Cs/>
              </w:rPr>
              <w:t xml:space="preserve">Παραγωγή υλικού : </w:t>
            </w:r>
            <w:r>
              <w:rPr>
                <w:b/>
              </w:rPr>
              <w:t>(</w:t>
            </w:r>
            <w:r>
              <w:rPr/>
              <w:t>τα παιδιά δημιουργούν εικόνες, προπλάσματα, γραπτό λόγο,παιχνίδια ,με κύριο θέμα τους πλανήτες και τις ιδιότητες τους.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  <w:u w:val="single"/>
              </w:rPr>
            </w:pPr>
            <w:r>
              <w:rPr>
                <w:bCs/>
              </w:rPr>
              <w:t>Παρουσίαση του παραγόμενου υλικού από τα παιδιά στους συμμαθητές τους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sz w:val="24"/>
                <w:szCs w:val="24"/>
                <w:u w:val="single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99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alibri" w:hAnsi="Calibri" w:cs="Arial"/>
                <w:b/>
                <w:b/>
                <w:bCs/>
                <w:i/>
                <w:i/>
                <w:outline/>
                <w:shadow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/>
                <w:outline/>
                <w:shadow/>
                <w:sz w:val="24"/>
                <w:szCs w:val="24"/>
                <w:u w:val="single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b/>
              </w:rPr>
              <w:t>*</w:t>
            </w:r>
            <w:r>
              <w:rPr>
                <w:rFonts w:cs="Calibri" w:ascii="Calibri" w:hAnsi="Calibri"/>
                <w:b/>
              </w:rPr>
              <w:t xml:space="preserve">Σημείωση: </w:t>
            </w:r>
            <w:r>
              <w:rPr>
                <w:rFonts w:cs="Calibri" w:ascii="Calibri" w:hAnsi="Calibri"/>
              </w:rPr>
              <w:t>όλα τα παραπάνω καθώς και οι δραστηριότητες, είναι απλές, ενδεικτικές  προτάσεις για διευκόλυνση των εκπαιδευτικών και  δεν είναι δεσμευτικές ούτε είναι απαραίτητο να πραγματοποιηθούν στο σύνολό τους)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3"/>
        </w:tabs>
        <w:ind w:left="7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26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09-28T14:11:00Z</dcterms:modified>
  <cp:revision>4</cp:revision>
  <dc:subject/>
  <dc:title>ΣΧΕΔΙΟ ΥΠΟΒΟΛΗΣ ΠΡΟΓΡΑΜΜΑΤΟΣ</dc:title>
</cp:coreProperties>
</file>